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420"/>
        <w:jc w:val="center"/>
        <w:rPr/>
      </w:pPr>
      <w:r>
        <w:rPr/>
        <w:t>《数据结构》考试大纲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一、考试内容概述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基本理论知识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数据结构的基本概念和基本术语，算法的描述，算法的时间复杂度和空间复杂度分析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线性表的定义，在线性表上常进行的基本操作，这些操作在顺序和链式存储结构下的实现及复杂度分析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栈和队列的定义、特点、表示方法和实现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串的定义及其基本操作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5</w:t>
      </w:r>
      <w:r>
        <w:rPr/>
        <w:t>．数组的定义、运算和存储、稀疏矩阵的压缩存储、广义表的定义和基本操作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6</w:t>
      </w:r>
      <w:r>
        <w:rPr/>
        <w:t>．树的定义、基本术语和存储结构，二叉树的定义和性质、二叉树的存储结构及其各种操作，</w:t>
      </w:r>
      <w:r>
        <w:rPr/>
        <w:t>Huffman</w:t>
      </w:r>
      <w:r>
        <w:rPr/>
        <w:t>和</w:t>
      </w:r>
      <w:r>
        <w:rPr/>
        <w:t>Huffman</w:t>
      </w:r>
      <w:r>
        <w:rPr/>
        <w:t>编码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7</w:t>
      </w:r>
      <w:r>
        <w:rPr/>
        <w:t>．图的定义和常用术语、图的存储结构及其遍历操作，求最小生成树、最短路径的算法，拓扑排序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8</w:t>
      </w:r>
      <w:r>
        <w:rPr/>
        <w:t>．各种查找方法的算法、适用范围及时间复杂度的分析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9</w:t>
      </w:r>
      <w:r>
        <w:rPr/>
        <w:t>．各种内排序算法的基本思想和算法的时间复杂度分析，不同排序方法的比较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基本技能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能阅读用类</w:t>
      </w:r>
      <w:r>
        <w:rPr/>
        <w:t>C</w:t>
      </w:r>
      <w:r>
        <w:rPr/>
        <w:t>语言编写的算法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能分析算法所实现的功能、运行结果和时间、空间复杂度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能根据要求用类</w:t>
      </w:r>
      <w:r>
        <w:rPr/>
        <w:t>C</w:t>
      </w:r>
      <w:r>
        <w:rPr/>
        <w:t>语言编写一些经典、常用算法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二、考试形式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考试采用闭卷、笔答的考试方式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满分：</w:t>
      </w:r>
      <w:r>
        <w:rPr/>
        <w:t>150</w:t>
      </w:r>
      <w:r>
        <w:rPr/>
        <w:t>分</w:t>
      </w:r>
      <w:r>
        <w:rPr/>
        <w:t>(</w:t>
      </w:r>
      <w:r>
        <w:rPr/>
        <w:t>单科成绩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考试时间：</w:t>
      </w:r>
      <w:r>
        <w:rPr/>
        <w:t>120</w:t>
      </w:r>
      <w:r>
        <w:rPr/>
        <w:t>分钟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三、试题难易程度分布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较易试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5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中等试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3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较难试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2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四、题型及题型分值分布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单选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2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多选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1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填空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15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算法阅读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1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综合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3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程序设计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15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五、内容比例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一章</w:t>
      </w:r>
      <w:r>
        <w:rPr>
          <w:rFonts w:cs="Times New Roman" w:eastAsia="Times New Roman"/>
        </w:rPr>
        <w:t xml:space="preserve">  </w:t>
      </w:r>
      <w:r>
        <w:rPr/>
        <w:t>绪论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5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二章线性表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1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三章</w:t>
      </w:r>
      <w:r>
        <w:rPr>
          <w:rFonts w:cs="Times New Roman" w:eastAsia="Times New Roman"/>
        </w:rPr>
        <w:t xml:space="preserve">  </w:t>
      </w:r>
      <w:r>
        <w:rPr/>
        <w:t>栈和队列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15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四章</w:t>
      </w:r>
      <w:r>
        <w:rPr>
          <w:rFonts w:cs="Times New Roman" w:eastAsia="Times New Roman"/>
        </w:rPr>
        <w:t xml:space="preserve">  </w:t>
      </w:r>
      <w:r>
        <w:rPr/>
        <w:t>串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5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五章</w:t>
      </w:r>
      <w:r>
        <w:rPr>
          <w:rFonts w:cs="Times New Roman" w:eastAsia="Times New Roman"/>
        </w:rPr>
        <w:t xml:space="preserve">  </w:t>
      </w:r>
      <w:r>
        <w:rPr/>
        <w:t>数组和广义表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5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六章</w:t>
      </w:r>
      <w:r>
        <w:rPr>
          <w:rFonts w:cs="Times New Roman" w:eastAsia="Times New Roman"/>
        </w:rPr>
        <w:t xml:space="preserve">  </w:t>
      </w:r>
      <w:r>
        <w:rPr/>
        <w:t>树和二叉树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15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 </w:t>
      </w:r>
      <w:r>
        <w:rPr/>
        <w:t>4</w:t>
      </w:r>
      <w:r>
        <w:rPr/>
        <w:t>．了解二叉树线索化的实质及线索化的过程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5</w:t>
      </w:r>
      <w:r>
        <w:rPr/>
        <w:t>．了解树的存储结构，理解树和森林转换为二叉树的方法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6</w:t>
      </w:r>
      <w:r>
        <w:rPr/>
        <w:t>．掌握树的路径长度和树的带权路径长度的计算方法，</w:t>
      </w:r>
      <w:r>
        <w:rPr>
          <w:rFonts w:cs="Times New Roman" w:eastAsia="Times New Roman"/>
        </w:rPr>
        <w:t xml:space="preserve"> </w:t>
      </w:r>
      <w:r>
        <w:rPr/>
        <w:t>Huffman</w:t>
      </w:r>
      <w:r>
        <w:rPr/>
        <w:t>树的构造方法和</w:t>
      </w:r>
      <w:r>
        <w:rPr/>
        <w:t>Huffman</w:t>
      </w:r>
      <w:r>
        <w:rPr/>
        <w:t>编码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七章</w:t>
      </w:r>
      <w:r>
        <w:rPr>
          <w:rFonts w:cs="Times New Roman" w:eastAsia="Times New Roman"/>
        </w:rPr>
        <w:t xml:space="preserve">  </w:t>
      </w:r>
      <w:r>
        <w:rPr/>
        <w:t>图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了解图的定义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.</w:t>
      </w:r>
      <w:r>
        <w:rPr/>
        <w:t>了解图的基本术语：图及无向图、有向图、网、子图、连通图、强连通图、顶点的度、入度、出度、顶点问路径、路径长度、环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理解图的两种存储结构：邻接矩阵和邻接表</w:t>
      </w:r>
      <w:r>
        <w:rPr/>
        <w:t>(</w:t>
      </w:r>
      <w:r>
        <w:rPr/>
        <w:t>含逆邻接表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掌握遍历图的两种方法：深度优先搜索和广度优先搜索遍历图的算法及其时间复杂度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5</w:t>
      </w:r>
      <w:r>
        <w:rPr/>
        <w:t>．理解生成树、最小生成树的概念，掌握最小生成树的构造过程</w:t>
      </w:r>
      <w:r>
        <w:rPr/>
        <w:t>(Prim</w:t>
      </w:r>
      <w:r>
        <w:rPr/>
        <w:t>算法和</w:t>
      </w:r>
      <w:r>
        <w:rPr/>
        <w:t>Kmskal</w:t>
      </w:r>
      <w:r>
        <w:rPr/>
        <w:t>算法</w:t>
      </w:r>
      <w:r>
        <w:rPr/>
        <w:t>)</w:t>
      </w:r>
      <w:r>
        <w:rPr/>
        <w:t>及其时间复杂度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6</w:t>
      </w:r>
      <w:r>
        <w:rPr/>
        <w:t>．掌握拓扑排序的方法及最短路径的计算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7</w:t>
      </w:r>
      <w:r>
        <w:rPr/>
        <w:t>．掌握求最短路径问题的</w:t>
      </w:r>
      <w:r>
        <w:rPr/>
        <w:t>Dijkstra</w:t>
      </w:r>
      <w:r>
        <w:rPr/>
        <w:t>算法，了解</w:t>
      </w:r>
      <w:r>
        <w:rPr/>
        <w:t>Floyd</w:t>
      </w:r>
      <w:r>
        <w:rPr/>
        <w:t>算法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八章</w:t>
      </w:r>
      <w:r>
        <w:rPr>
          <w:rFonts w:cs="Times New Roman" w:eastAsia="Times New Roman"/>
        </w:rPr>
        <w:t xml:space="preserve">  </w:t>
      </w:r>
      <w:r>
        <w:rPr/>
        <w:t>查</w:t>
      </w:r>
      <w:r>
        <w:rPr>
          <w:rFonts w:cs="Times New Roman" w:eastAsia="Times New Roman"/>
        </w:rPr>
        <w:t xml:space="preserve">  </w:t>
      </w:r>
      <w:r>
        <w:rPr/>
        <w:t>找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了解查找、关键字、平均查找长度等概念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静态查找表：掌握顺序查找</w:t>
      </w:r>
      <w:r>
        <w:rPr/>
        <w:t>(</w:t>
      </w:r>
      <w:r>
        <w:rPr/>
        <w:t>设哨兵</w:t>
      </w:r>
      <w:r>
        <w:rPr/>
        <w:t>)</w:t>
      </w:r>
      <w:r>
        <w:rPr/>
        <w:t>、折半查找算法及其效率</w:t>
      </w:r>
      <w:r>
        <w:rPr/>
        <w:t>(</w:t>
      </w:r>
      <w:r>
        <w:rPr/>
        <w:t>最坏和平均查找长度</w:t>
      </w:r>
      <w:r>
        <w:rPr/>
        <w:t>)</w:t>
      </w:r>
      <w:r>
        <w:rPr/>
        <w:t>分析，了解分块查找算法及其效率分析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动态查找表：掌握二叉排序树的定义、构造过程及其查找算法和效率分析，掌握平衡二叉树的定义和其构造过程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了解哈希表的特点，掌握构造哈希函数的方法</w:t>
      </w:r>
      <w:r>
        <w:rPr/>
        <w:t>(</w:t>
      </w:r>
      <w:r>
        <w:rPr/>
        <w:t>除留余数法等</w:t>
      </w:r>
      <w:r>
        <w:rPr/>
        <w:t>)</w:t>
      </w:r>
      <w:r>
        <w:rPr/>
        <w:t>，掌握处理冲突的方法及效率分析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九章</w:t>
      </w:r>
      <w:r>
        <w:rPr>
          <w:rFonts w:cs="Times New Roman" w:eastAsia="Times New Roman"/>
        </w:rPr>
        <w:t xml:space="preserve">  </w:t>
      </w:r>
      <w:r>
        <w:rPr/>
        <w:t>内部排序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了解排序的目的、分类和排序方法的稳定性的定义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插人排序：掌握直接插入、折半插入排序算法和希尔排序的思想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快速排序：掌握起泡排序的算法和快速排序的思想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选择排序：掌握简单的选择排序的算法和堆的定义、堆排序的思想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5</w:t>
      </w:r>
      <w:r>
        <w:rPr/>
        <w:t>．理解归并排序的思想、基数排序的思想及特点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6</w:t>
      </w:r>
      <w:r>
        <w:rPr/>
        <w:t>．了解各种内部排序方法的比较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Angsana New;Microsoft Sans Serif"/>
      <w:color w:val="auto"/>
      <w:kern w:val="2"/>
      <w:sz w:val="21"/>
      <w:szCs w:val="24"/>
      <w:lang w:val="en-US" w:eastAsia="zh-CN" w:bidi="th-TH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6:49:44Z</dcterms:created>
  <dc:creator>用户蒋兆斌</dc:creator>
  <dc:description/>
  <dc:language>en-US</dc:language>
  <cp:lastModifiedBy/>
  <dcterms:modified xsi:type="dcterms:W3CDTF">2013-02-19T06:49:51Z</dcterms:modified>
  <cp:revision>0</cp:revision>
  <dc:subject/>
  <dc:title>《数据结构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